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181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ανάθεσης εργασιών εφαρμογής διπλογραφικού συστήματος – απογραφή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παγίων για ο.ε. 2005 προϋπ. 10.476,00 Ευρώ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μ. Πρωτ. 6075/29-3-2007 εισήγηση της Οικονομικής Υπηρεσίας για την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Ανάθεση εφαρμογής Διπλογραφικού Συστήματος – Απογραφή παγίων για το Ο.Ε. 2005</w:t>
      </w:r>
      <w:r>
        <w:rPr>
          <w:rFonts w:cs="Times New Roman" w:ascii="Times New Roman" w:hAnsi="Times New Roman"/>
          <w:color w:val="000000"/>
          <w:sz w:val="24"/>
          <w:lang w:val="el-GR"/>
        </w:rPr>
        <w:t>» Α.Μ. 21/07 προϋπ. 10.472,00 € που αφορά στις εργασίες απογραφής των παγίων περιουσιακών στοιχείων του Δήμου για το ο.ε. 2005  ως αναλυτικά αναφέρεται στην από 28/3/2007 συνημμένη Τεχνική Έκθεση της Υπηρεσία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ανάθεση εφαρμογής Διπλογραφικού Συστήματος – Απογραφής  παγίων για το Ο.Ε. 2005 προσφέρει το ποσό των 9.000,00 € επιπλέον Φ.Π.Α. 19%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ανάθεση εφαρμογής Διπλογραφικού Συστήματος – Απογραφής  παγίων για το Ο.Ε. 2005 προσφέρει το ποσό των 8.900,00 € επιπλέον Φ.Π.Α. 19%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ανάθεση εφαρμογής Διπλογραφικού Συστήματος – Απογραφής  παγίων για το Ο.Ε. 2005 προσφέρει το ποσό των 8.500,00 € επιπλέον Φ.Π.Α. 19%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 συνέχεια, ο Δήμαρχος - Πρόεδρος κάλεσε την Επιτροπή ν’ αποφασίσει σχετικά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Ν. 3463/2006 (Δ.Κ.Κ.) το Π.Δ. 28/80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«Ανάθεση εφαρμογής Διπλογραφικού Συστήματος – Απογραφή παγίων περιουσιακών στοιχείων του Δήμου για το Ο.Ε. 2005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 21/07, στην εταιρεία ΤΑΛΑΝΤΟΝ με έδρα το Παλαιό Φάληρο επί της οδού Πεντέλης, αριθ.44, με την προσφερθείσα τιμή των 8.500,00€ επί πλέον Φ.Π.Α. 19% η οποία πληροί τις Τεχνικές Προδιαγραφές, προσφέρει συμφέρουσα τιμή και καλύπτει τις ανάγκες της Υπηρεσία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 € σε βάρος του Κ.Α. 10.6142.17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ΤΑΛΑΝΤΟ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81/ 200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46:00Z</dcterms:created>
  <dc:creator>EW/LN/CB</dc:creator>
  <dc:description/>
  <cp:keywords>Ethan</cp:keywords>
  <dc:language>en-US</dc:language>
  <cp:lastModifiedBy>kimpizi</cp:lastModifiedBy>
  <cp:lastPrinted>2007-04-05T11:53:00Z</cp:lastPrinted>
  <dcterms:modified xsi:type="dcterms:W3CDTF">2007-04-05T08:56:00Z</dcterms:modified>
  <cp:revision>10</cp:revision>
  <dc:subject/>
  <dc:title>Ethan Frome</dc:title>
</cp:coreProperties>
</file>